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edish fish index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h – species composition, abundance and age structur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dish fish index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weden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weden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fish index was developed as a part of the national criteria for assessment of environmental quality. It can be applied with test-fishing data from a single occasion using </w:t>
            </w:r>
            <w:r>
              <w:rPr>
                <w:sz w:val="22"/>
                <w:lang w:val="en-GB"/>
              </w:rPr>
              <w:t>the standard method “Sampling of fish with gillnets” together with information on altitude, area and maximum depth of the lak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presently includes nine metrics, i.e. six indicators of the structure and function of the fish community and three indicators of environmental disturbanc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 each metric the deviation between observed and expected valued is scored from 1 (none, or minor deviation from reference) to 5 (very large deviation from reference). 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mean score of all metrics is used to calculate a final index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sz w:val="22"/>
                <w:lang w:val="en-GB"/>
              </w:rPr>
              <w:t>Metrics and their reference values were derived using a National database, including data collected by using the standard method “Sampling of fish with gillnets”. At present the database has increased to  3524 test-fishing occasions in 2014 lakes</w:t>
            </w:r>
            <w:r>
              <w:rPr>
                <w:sz w:val="22"/>
              </w:rPr>
              <w:t xml:space="preserve"> (www.fiskeriverket.se)</w:t>
            </w:r>
            <w:r>
              <w:rPr>
                <w:sz w:val="22"/>
                <w:lang w:val="en-GB"/>
              </w:rPr>
              <w:t xml:space="preserve">. </w:t>
            </w:r>
            <w:r>
              <w:rPr>
                <w:sz w:val="22"/>
              </w:rPr>
              <w:t>These data will be used in the revision of the Swedish fish index, including values for type-specific reference states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Not exactly, but the Swedish fish index will be revised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t exactly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, see “reference material”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, see “reference material”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Appelberg, M., B. Bergquist &amp; E. Degerman. 1999. </w:t>
            </w:r>
            <w:r>
              <w:rPr>
                <w:i/>
              </w:rPr>
              <w:t>Fisk</w:t>
            </w:r>
            <w:r>
              <w:rPr/>
              <w:t xml:space="preserve">.  P. 167-239 in Naturvårdsverket. </w:t>
            </w:r>
            <w:r>
              <w:rPr>
                <w:i/>
              </w:rPr>
              <w:t>Bedömningsgrunder för Miljökvalitet. Sjöar och vattendrag. Bakgrundsrapport 2. Biologiska parametrar</w:t>
            </w:r>
            <w:r>
              <w:rPr/>
              <w:t>. Naturvårdsverket Rapport 4921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elberg, M., B.C. Bergquist &amp; E. Degerman. 2000. Using fish to assess environmental disturbance of Swedish lakes and streams – a preliminary approach. Verh. Internat. Verein. Limnol. 27 : 311-315.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present metrics of the fish index are more or less associated with species composition, abundance and age structure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index has to be revised in terms of both metrics and their type-specific reference values.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erstin Holmgre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Kerstin.holmgren@fiskeriverket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46 8 620 04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15:00Z</dcterms:created>
  <dc:creator>lco</dc:creator>
  <dc:description/>
  <dc:language>en-US</dc:language>
  <cp:lastModifiedBy>hmd</cp:lastModifiedBy>
  <cp:lastPrinted>2002-06-12T15:54:00Z</cp:lastPrinted>
  <dcterms:modified xsi:type="dcterms:W3CDTF">2002-06-19T15:15:00Z</dcterms:modified>
  <cp:revision>2</cp:revision>
  <dc:subject/>
  <dc:title>S/DIRECTION	:	Le</dc:title>
</cp:coreProperties>
</file>